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ough we might wish to handle all mail electronically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ally need the post office for some tim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e various mailing options has not been easy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ding such information in an accessible form.  I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web site of the United States Postal Serv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usps.gov and a handy consumer guid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guide was split into many small p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edious to retrieve.  I thus combined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cument with a contents summary at the beginn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accessible reference is useful as long as we have 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al Mazr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ouncil on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74444.10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'S GUIDE TO POSTAL SERVICE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ai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ail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right class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your mail a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and packaging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mail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ing from other custom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consum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's Guide to Postal Service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ETTING MAIL TO YOU How the Postal Service gets your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entral Point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ity and Rura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urblin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Genera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ail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ost Office Box and Call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ETTING MAIL TO US How to get mail into the Posta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OOSING THE RIGHT CLASS OF MAIL What classes of mai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xpres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iorit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rst-Clas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econd-Clas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ird-Clas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ourth-Class Mail (Parcel 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NDING YOUR MAIL ABROAD How to send mail to foreig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ilitary 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TEL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ternati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arcels and Publications sent to Military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corde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RESSING AND PACKAGING YOUR MAIL Regulations and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s on preparing mail for deliv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ress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ZIP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nimum Siz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Nonstandard Siz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ackaging and Addressing Par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SPECIAL MAILING SERVICES Available special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ertificate of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ertifi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llect on Delivery (C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rchandise Retur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gister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stricte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turn Receipt for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pecia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peci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pecial Service Endor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NEFITING FROM OTHER CUSTOMER SERVICES Oth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t your Post Off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ash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asy Stamp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ail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asspor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ostage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tamp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OUR CONSUMER SERVICES How to deal with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lai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ail Fraud/Mail Ord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ornographic and Undesirab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ostal Answ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nsolicited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comments to: customer@email.usps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MAIL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mission is to provide you with daily mail service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ility is to deliver this service as efficient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ways in which an individual customer may receiv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delivery you receive depends on several factors,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location. Some of the common delivery method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point service provides delivery to several addresse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y point. Carriers can serve customers quickly and at les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if boxes were located separately. This, along with cur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y, is one of the two service options offered to new 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ghborhood delivery and collection box units (NDCBUs) 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central point service. These units are convenient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vide for the delivery and collection of mail. Th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tments are individually locked and large enough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es, merchandise samples, and several days' accu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. Outgoing mail may be deposited in a designated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cel lockers, which are installed in many locations along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CBUs, save the customer trips to the post office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. With this service, customers enjoy greater mail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AND RURA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and rural delivery services are provided from more than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y post offices across the nation. Generally, for rura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established, roads must be passable year-round; mailbox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 the right-hand side of the road on the carrier's line of tra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tensions of delivery routes must serve at least one fam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dditional mile of carrier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to be served by city delivery must have paved or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s; street signs and house numbers displayed; and 5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ding lots developed with residences or other structur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, call or visit your local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BLIN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bside service provides delivery to customer boxes located at cu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safely and conveniently served by carrier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hicles. If there are unusual conditions that make it impract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icult to serve boxes at the curb such as excessive street park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s may install boxes at the edge of the sidewalk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homes where they can all be served by the carri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walk. The local post office makes this determinatio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elivery options, including central point delivery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delivery is used primarily at offices without carrie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ose serving transients and other customers who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 mailing address. Mail endorsed "General Delivery"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general delivery case. It is delivered to the address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at a retail window and with proper identification. In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arrier delivery, customers with sufficient reaso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ir mail through gener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move, complete Form 3575, Change of Address Order,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post office. Whenever possible, notify your post offic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nth before your move so that we can keep your card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. Also, be sure to notify your correspon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hat the effective date of the change is on all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. Your complete new address should include any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rth, east, south, west); the correct suffix (ST,AVE, RD, etc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tment number, rural route number, box number; and correct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ZIP+4 code (if known). These are all essential t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-Class Mail, such as cards and letters, is forwarded for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There is no charge for this service. Second-class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magazines and newspapers, is forwarded at no charge fo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from the effective date of your change-of-addres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s are required to subscribe to our address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. So, normally, your second-class publications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forwarded for longer than 60 days. This applies to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only. Publishers are not provided address correc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mporary moves. So, if you file a temporary change of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notify the publisher in advance of your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before you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o away for less than 30 days you may want to use our hol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. Your local post office can provide additiona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 regarding temporary changes of address and hol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ing of third- and fourth-class mail varies grea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vel of service guaranteed by the sender. Contact you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 for additional information about forwarding thes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AND CALL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office box service is available at most post offices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annual or annual fee. There are several post office box siz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o choose. The fee varies with the size of the post offic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office box delivery is a secure and private means of g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any time the post office lobby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ost offices conveniently located near most business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jump on your day by receiving your mail at a post offic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where you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(pickup) service also is available for a fee. This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ustomers who receive a large volume of mail or who need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ddress when no boxes are available. Call your post o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MAIL TO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a letter or package to mail, there are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sands of ways to get it to us. There are over 40,000 post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country where you can deposit your mail. We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2,000 regular, and 26,000 Express Mail col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nominal fee we will make a special trip to you to pick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repaid Express Mail and Priority Mail packages a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. Just call 1-800 -222-18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ve on a rural route, you can purchase stamps from your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to place on your letters. Place letters in your roadsid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 the flag, and your carrier will pick them up. You ca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cels, send registered or certified mail, insure your pack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almost any other postal product or service through your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. Contact your local post office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this, or talk to your rural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 curbline delivery service from a city letter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lace postage affixed mail in your mailbox, raise th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will be collected regardless of whether there is any mai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to you. In residential areas with door delivery,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s, for efficiency, are not required to check the mailbo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f there is no mail to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THE RIGHT CLASS OF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MAIL - Next Day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Mail is our fastest service. It offers guarantee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365 days a year. We also offer Express Mai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to over 200 territories and countries, and w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to offer APO/FPO Express Mail shipments at domestic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Express Mail Next Day Service, take your shipm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ated Express Mail post office, generally by 5 p.m.; depos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Express Mail collection box; call for on demand pickup; o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your letter carrier. Your local post office can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Express Mail acceptance times for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ling will be delivered to the addressee by noon the nex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mailing between major markets, or no later than 3 p.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day. Express Mail can also be picked up at the destinatio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 as early as 10 a.m. the next day. Destina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ed by noon or 3 p.m. the next day from your c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by using the Express Mail Next Day Servic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If you do not have a copy, ask your post offic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for you, or call 1-800-222-1811 for specific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etwor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Mail is convenient to use. There are more than 40,000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s and 26,000 Express Mail boxes in which you can depos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ments. Also, your letter carrier or rural route carrier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id Express Mail when your mail is delivered. On-demand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is available. Call 1-800-222-1811 to arrange a pi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ven supply you with mailing containers (envelopes, bo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es) and the necessary mailing labels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s find our 2-pound flat rate envelope very convenie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Mail service comes with a money-back postage guarant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Service does not meet its service commitment.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nd, apply at any post office by presenting the original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pt. Also, by calling 1-800-222-1811 at any time, you can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ivery status of your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dise is automatically insured up to $500 against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. Compensation for loss of negotiable items such as curren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ion is limited to $15. Document reconstruction insurance is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up to $50,000 for nonnegotiable documents. Pay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for reasonable costs incurred to reconstruct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of a lost or damaged nonnegotiable document. Howev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er page copying cost, indemnity is not paid for docu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lost documents are available, or if they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before mailing. As with all claims, there are specif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followed, time limits, and qualifying conditions.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post office or your local Postal Service Consumer Aff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ims Office for more informa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xpress Mail services include Express Mail Custo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, Express Mail International Service, Express Mail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, Express Mail Same Day Airport Service, and Express Mai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ment and Reshipment Services. You can pay for Express 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s, postage meter strips, or through an Express Mail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. Also, in some cities, credit cards can be used. Call or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ost offic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Mail is First-Class Mail weighing more than 11 oun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 of Express Mail is not needed, but preferential hand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, use Priority Mail. Priority Mail offers faster delive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ast expensive rate in the industry. You also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mail weighing less than 11 ounces as Priority Mai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weight for Priority Mail is 70 pounds, and the maximum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8 inches in length and girth combined. Priority Mail should b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. Your local post office will supply Priority Mail sti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, envelopes, and boxes at no extra charge. You will fi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pound flat rate envelope convenient to use. A presort dis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large mailings. Priority Mail drop shipment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vailable. Priority Mail can be insured, registered, cer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t COD for an additional charge. Contact your local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itional informa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-CLAS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irst-Class Mail for letters, postcards, postal cards,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, personal notes, and for sending checks and money order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Mail for First-Class items weighing more than 11 ou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ervices such as certificates of mailing, cer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, COD, and restricted delivery can be purcha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the mailer for First Class Mail. Insuranc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d. However, insured articles mailed at the First-Clas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contain merchand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rst-Class Mail receives prompt handling and transport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rst-Class Mail is not letter size, make sure to mar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rst-Class" or use a large green diamond border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lass Mail is generally delivered overnight to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ated cities and within 2 days to locally designa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y by the third day can be expected for remaining out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-CLAS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ublishers and registered news agents approved for secon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privileges may mail at the second class rates of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ates such as First-Class, single-piece third- or fourt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paid for magazines and newspapers mailed by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. Call or visit your post office for 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-CLAS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-class mail is used primarily by retailers, catalog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rs to promote their products and services. Advertis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allows advertisers to reach existing customers or to targe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s by sending messages to specific neighborhoods or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graphic groups that are likely to be interested in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allows the advertisers to convey a significa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ir products and to measure the resul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ments. Churches and other charitable organizations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the attractive nonprofit rates for their large mai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volume needed to take advantage of either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-class rates or the nonprofit rates is 200 pieces per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eces must weigh less than 16 ounces and be prepared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s for effici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class also includes single-piece rates that anyone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ndividual parcels weighing less than 1 pound. If fast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eded, use First-Class Mail, Priority Mail, or Expres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-CLASS MAIL (PARCEL P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service for packages weighing 1 pound or more. If you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ttach First Class Mail, First Class postage must usually b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nclosure or attachment. (Ask your postmaster about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-Class attachments or enclosures that do not requir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of First-Class postage.) You can purchase insurance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articles mailed at the fourth-class rate. (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nsurance .) Packages mailed within the continental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 may weigh up to 70 pounds and measure up to 108 in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and girth combined. Your post office also ha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local mailing rates and special mailing rates for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s, and international mai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delivery goal for parcel post is 2-9 days, depending on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aster delivery of parcels, use Priority Mail or Expres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ING YOUR MAIL AB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ail originating in foreign countries and U.S.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itories, other than the Commonwealth of Puerto Rico,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Customs Service examination upon entering the United Stat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d goods are subject to the payment of U.S. Customs dut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tiable merchandise enters by mail, the amount due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stoms Service, but is collected by the Postal Servic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ty is collected on behalf of the Customs Service, the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llects a customs clearance and delivery fee on each dut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 This fee offsets the cost of collection and remittan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s information.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 CUSTOM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SUR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1 CONSTITUTION AVENUE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 DC 20229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s forms are required when you send dutiable letter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packets, printed matter, and parcels to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s. The specific customs form you will need is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mail and the regulations of the destinating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untries may restrict or prohibit certain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s that are prohibited by the destinating coun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mailable. Articles that are restricted are subject to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of that country. Specific information abou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hibitions for individual countries, and the form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re listed in the International Mail Manual. This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your local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POST (International Electronic Post) is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simile message service available between the United State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40 foreign countries. A black and white imag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xt and/or graphic) is printed and delivered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. Depending on your choice of delivery option, your facsi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delivered either the same day or the next day.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post offic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airmail and surface mail to almost all foreig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ariety of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S (Express Mail International Service)- high-priorit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gently needed items, including merchandise, can be sent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200 countries and territories around the world b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Internation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erogrammes-air letter sheets that can be folded and se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etters/Postcards and Letter Packages-items of mail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handwritten or typewritten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nted Matter-regular printed matter, books and sheet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rs' periodicals, catalogs,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Packets-items of merchandise, commercial samples, 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han personal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cel Post-packages of merchandise or any other article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mailed at letter postag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y service, with a very limited level of indemnity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vailable for letter mail, small packets, and al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er. (For details, see Registered Mail.) Insured par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is also available to many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ategories of international mail, except Express Mail 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either airmail or surface mail. However, all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s originating in the United States and intended for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nada or Mexico receive First-Class Mail treat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 and airmail treatment in those two countries. Ch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ocal post office for specific information about the cou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are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ation 51, International Postal Rates and Fees,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ost offices. This booklet contains general mail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urrent postal rates and fees for postal services from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s to foreig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CELS AND PUBLICATIONS SENT TO MILITARY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cel Airlift (PAL) service and space available mail (SAM)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ersonal parcels and publications mailed to military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seas at the third- and fourth class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 up to 30 pounds and 60 inches in combined length and g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sent by PAL. This mail is flown to a military mail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where it becomes space available mail for airlift oversea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the regular parcel post rate to the military mail dispatch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a small fee for the air service, depending on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cels of any class that weigh up to 15 pounds and are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inches in combined length and girth marked "SAM" also are airl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seas on a space available basis to military post offic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il is transported by surface within the United St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itary mail dispatch center. There is no additional fee f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Mail Military Service is available for sending urgent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, and packages to overseas military APO/FPO address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 to more than 300 military post offices. Postage fo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ilitary Service is the same as for domestic Expres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 delivery service, like certified mail service,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etters, documents, and items of little or no value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service if you want to receive a record of mai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mail, and want to know that a record of deliver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ent an inquiry is necessary. For an added fe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 a return receipt at the time of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ING AND PACKAGING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ions used in addressing can be confusing at times.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, check these lists. In addition to the official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tates, territories, and the District of Columbia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the official abbreviations for street suffixes, direct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/TERRI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Alabama            NE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 Alaska             NV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merican Samoa     NH 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Arizona            NJ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Arkansas           NM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California         NY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Colorado           NC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Connecticut        ND Nor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laware           MP No. Mariana Is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Dist. of Columbia  OH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 Florida            OK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 Georgia            OR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 Guam               PA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Hawaii             PR 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daho              RI 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Illinois           SC 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diana            SD Sou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 Iowa               TN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S Kansas             TX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Y Kentucky           TT Trust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ouisiana          UT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Maine              VT Ver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Maryland           VI Virgin Islands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Massachusetts      VA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Michigan           WA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Minnesota          WV West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Mississippi        WI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Missouri           WY Wy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Mont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 Avenue         P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VD Boulevard     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Court           ST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 Center         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 Circle         TPKE Turn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Drive           VLY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Y Express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 Heights        APT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WY Highway        RM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land          STE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T Junction       PLZ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>LK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Lane            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TN Mountain       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Y Parkway        S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thousands of dedicated employees working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scanning and sorting machines. The better the inp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er and more efficiently these machines run.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guidelines when you address mail will help us a lot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l to the addr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DDRESS - BE SURE TO INCLUDE Y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ame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reet address, post office box number, or rural rout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number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ity, state, and ZIP Code or ZIP+4 code. Also include "USA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is going to a foreig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ADDRESS - BE SURE TO INCLUDE Y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ipient's name (and/or company name 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ipient's street address, post office box number, rura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and box number, or highway contract route numb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include the following in the address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uffix: AVE (Avenue), ST (Street), DR (Drive), RD (Road),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ace), CIR (Circle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irectional: N (North), S (South), E (East), W (West), 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W, SE, or 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Locator: RM (Room), STE (Suite), APT (Apartment)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ipient's city, state, and ZIP Code or ZIP+4 code if know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 mail, include the city or town, provincial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The applicable foreign postal code, if known, should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line as, and in front of, the city or tow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untry name, in capital letters, should be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ddress for international mai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pitalize everything, using plain block letters.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ible your handwriting may be, machines have troub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mit all punctuation in the address, except the hyp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+4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common abbreviations found in Publication 65,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ve-Digit ZIP Code and Post Office Directory, available i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e lobb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the two-letter state abbreviatio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complete and correct ZIP Codes or ZIP+4 codes.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post office for ZIP Code information or check 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lin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ost office box number and a street address are used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place where you want the mail delivered appears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bove the city, state, and ZIP Code line and that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r ZIP+4 code corresponds to that addres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IP+4 corresponds to post offic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D PRODUCT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5 LENFANT PLZ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 DC 20260-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will be delivered to PO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IP+4 corresponds to stree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D PRODUCT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5 LENFANT PLZ SW RM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 DC 20260-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will be delivered to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Code is extremely important in the processing and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. While use of the ZIP Code is voluntary, we urge you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your return address and the mailing address. If you ne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information, call your post office or check out ou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83, the Postal Service began use of an expanded ZIP C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+4. It is composed of the original five-digit code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digit add-on. Use of the four-digit add-on number is volu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is add-on number helps the Postal Service direc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ly and accurately. Even if you prefer not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-digit add-on number, use of the correct five-digit ZIP Code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-digit add-on number identifies a geographic seg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ve-digit delivery area such as a city block, an office bui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dividual high-volume receiver of mail, or any other un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aid efficient mail sorting and delivery. Using the ZIP+4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s the number of handlings and significantly de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for human error and the possibility of misdelivery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ead to better control over postal costs and, in turn,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+4 is intended for use primarily by business mailers wh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mail with typewritten, machine-printed, or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ing formats that can be read by the Postal Service'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s during processing. Mailers who qualify receive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 on First-Class nonpresorted ZIP+4 mailings of at least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s and on presorted ZIP+4 mailings of at least 500 piec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ZIP+4 discounts for bulk busines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ZIP+4 code requirements and incen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your local postmaster or your nearest Post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. To find ZIP+4 codes, check out our on-line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IZ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s 1/4 inch or less thick are mailable provided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tangular in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 least 3 1/2 inche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 least 5 inches long (items sent to foreign countries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5 1/2 inches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 least .007 inch thick (about the thickness of a postal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not meeting these standards is returned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pieces more than 1/4 inch thick are considered nonstanda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and are subject to a surcharge in addition to applicable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TANDARD SIZ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-Class Mail, single-piece third-class mail, regula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, or international letters weighing 1 ounce or l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tandard if they exceed any of the following size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eight exceeds 6 1/8 inch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ength exceeds 11 1/2 inch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ckness exceeds 3/4 in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ength divided by height is less than 1.3 or more than 2.5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tandard mail is more costly to handle because it usuall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cally processed. A surcharge, in addition to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ge and fees, is applied to each piece of nonstandard siz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wo reasons: it compensates the Postal Service for the adde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nually handling nonstandard mail, and it promot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(machinable) R7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AND ADDRESSING PARC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packaging and addressing of parcels is the best wa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cel damage and loss. Use a container strong enough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during handling, and cushion the conte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do not move within the container. Place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container, preferably on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ressure-sensitive filament or reinforced tape for clo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forcing the flaps and seams. Do not use wrapping paper 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hat the address is clearly printed on one side onl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endorses uninsured parcels "Carrier - leave if no respons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rrier will deliver the parcel, rather than leave a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. Using this endorsement can save the addressee a tr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office. Publication 2, Packaging for Mailing, and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7, How to Prepare and Wrap Packages, contain more tip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local post offices. Your local post off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 products for sale, including tape, envelopes, padded b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gated boxes, mailing tubes, and cushioning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ECIAL MAIL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OF MA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ertificate of mailing proves that an item was mailed.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urchased at the time of mailing. It does not provide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age for loss or damage or provide proof of delivery. You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 can provide a certificate of mailing for a fee, but n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ept at the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ified mail provides a mailing receipt, and a record of deliv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pt at the recipient's post office. A return receipt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r with proof of delivery can also be purchased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. Certified mail service is available only for First-Class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Mail. Certified mail is not available for internation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aluables and irreplaceable items use insured or register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surance coverag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N DELIVERY (C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 service is used when the mailer wants to collect for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postage when it is delivered. COD service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dise sent by First-Class Mail, Express Mail, Priorit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-class mail, or fourth-class mail. The merchandise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ed by the addr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s charged for this service include insurance prote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or damage. COD items may also be sent as registered mai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amount that can be collected for a COD article is $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rance coverage is also limited to $600. (For further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rance .) This service is not available for internation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urchase insurance coverage up to $600 for third- and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mail, as well as for third- and fourth-class matter ma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ority Mail or First-Class Mail rate. Insurance coverag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5,000 can be purchased on our most secure service- register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rticles insured for more than $50, a receipt of deliv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d by the recipient and filed at the delivery post offic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re your packages for more than their value.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rance coverage for loss will be the actual value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reciation. No payments are made for sentimental losses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s incurred as a result of the loss. (For information o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insurance, see Express M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RETUR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dise return service is available to mailers authorized b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with us. This service enables the recipient to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cel and have the postage paid by the sender.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, the shipper provides a special label with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 it to the returning parcel. Apply this label to the par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 it at a post office or in a mailbox. Remember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ge payment is provided by the shipper, you must pa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g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mail is the most secure option offered by th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. It provides added protection for valuable and importan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articles are placed under tight security from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to the delivery office. Insurance can be purchased on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mail up to $25,000 at the option of the mailer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pt and restricted delivery services are availabl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s. Registered mail to Canada is subject to a $1,000 indem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. For all other foreign countries, the indemnity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$32.35. First Class or Priority Mail postage is requ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estic register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ed delivery means that the mail is delivered on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addressee or to someone authorized in writing to recei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addressee. Restricted delivery is availabl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mail, certified mail, COD mail, and mail insur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$50. Restricted delivery mail addressed to offici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agencies, members of the legislative and judicial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ederal and state governments, members of the diplomatic cor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s, and individuals under guardianship can be deliver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without the addressee's writte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ender's proof of delivery. A return receip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d for mail sent COD, Express Mail, insured for more than $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gistered or certified. The return receipt shows who 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em and the date it was delivered. For additional fe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r can get the addressee's correct address of delivery o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ed deliver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RECEIPT FOR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 of return receipt service provides a mailing receipt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pt, and record of delivery. It is available for merchandis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First Class, Priority Mail, third-class, and fourth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g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btain special delivery service on all classes of mai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Mail and bulk third-class mail. This service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delivery even on Sundays and holidays, as well as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normal delivery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delivery service is available to all customers served by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s and to other customers within a 1-mile radius of th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chase of special delivery does not always mean the arti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livered by special messenger. Special delivery may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our regular carrier if the mail is available before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s for morning deliveries. Call your post offic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of special deliver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handling service is required for parcels whos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require special care in transit and handling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by First-Class Mail. Examples of such contents include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ltry or bees. Special handling is available for third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th-class mail only, including insured and COD mail. Thi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preferential handling to the extent practical in disp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ation, but does not provide speci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handling service is not necessary for sending ordinary par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hen they contain fragile items. Breakable item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quate protection if they are packed with sufficient cush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ly marked "FRAGILE." Use insured or registered mail for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rreplace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RVICE ENDORS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place all markings for special services above th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nd to the right of the return address on all artic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 applies to endorsements for registered, ins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ified, COD, and return receipt for merchandise servic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ndorsements for special delivery, restricted delivery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p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TING FROM OTHER CUSTOM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RECE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proof of payment of postage and other services,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clerk for a cash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STAMP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al Service has made it more convenient than ever to buy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ASY STAMP services. Whether you use one of our shop-at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 or buy stamps where you work or shop, you have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Retail Establishments: Look for the EASY STAMP logo at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p. In cooperation with the Postal Service, many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 stamps at post office prices. Ask the cashier a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cery or convenience store if that store is an EASY STAMP out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s by Mail: You can buy stamps, postal cards, an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s through the mail by completing Form 3227, Stamps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your post office or from your letter carrier. Jus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e order form, enclose a check or money order,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to the carrier or drop it in a collection box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charge and you should receive your order within 3-5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s by Phone: Stamps are as close as your telephone.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-free number 24 hours a day, 7 days a week, to place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, MasterCard, or DISCOVER credit cards are accepted. Your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livered within 3-5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1-800-STAMP-24 (1-800-782-67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inimum order is required, but there is a service charg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price of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s by Computer: By using the FIND command, PRODIGY 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US STAMPS file to order their stamps on-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ce was added to the EASY STAMP program in mid-1990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d a popul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Service Vending Equipment: Vending equipment providing st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ed products such as postcards and stamped envelope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many locations throughout the country. The convenient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 enables you to take advantage of basic post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clock. Some locations include postal scal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information for mailing packages. Selected vending mach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currency up to $20 and vend a variety of produ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-stamp coils, Express Mail stamps, envelopes, stamp bookl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postal cards-all at face value. If you experience a los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quipment malfunction, you will be reimbursed upon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GR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gram, an electronic message service offered by Western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next day Postal Service delivery for messages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in the United States. The messages are trans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y with the next business day's mail. Mailgram servic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Canadia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Mailgram messages by calling Western Union and dic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ssage to the operator; or you can use your office Telex or TW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, call Western Union Telegraph Company. In Hawa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your local post office for information on how to sen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aska, call Alascom. Inc. for Mailgram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end cash through the mail. Money orders are a safe wa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. The special color blend, Benjamin Franklin watermark,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thread, and double imprinting of the dollar amou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d security features. You can buy domestic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s at all post offices in amounts up to $700. Militar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can be purchased only on U.S. military ships and foreign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money order is lost or stolen, present your customer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replacement. For a small fee, you can obtain a copy of a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 up to 2 years after the date it is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POR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pply for a passport at more than 1,200 postal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onwide. Department of State regulations requi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nts present two recent 2" x 2" photographs,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cation, and a certified copy of their birth certificate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ppropriate fee, when applying for a new pass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port fee may be paid in cash, by check, or with a money ord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rmation, call the Department of State inform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est you or call your local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for the purchase of money orders, you may use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post office to pay for postal services and product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purchase. You must show one form of identif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s a photo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GE: Make your check payable to "U.S. Postal Servic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ostma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mailer uses a postage meter, the postage, place of mai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are imprinted at the mailer's place of business. Many m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ose with a relatively small mail volume,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venience more than offsets the costs of maintaining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 leasing the machine. Call your post offic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 collecting is a fascinating and enjoyable hobby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any specific skills or expensive equipment. Almost any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terest is shown on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place to begin your collection is your local post offi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ly issued stamps and postal stationery are on sal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 philatelic products, such as stamp collecting kits, th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Guide to U.S. Stamps and mint sets of commemor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tamps for recent years. For a free mail order cata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latelic products.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LATELIC FULFILLMENT SERVI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POSTAL SERVICE PO BOX 449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SAS CITY MO 64144-9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gramO is a registered trademark of Western Uni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OUR CONSUM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insured, registered, COD, or Express Mail artic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or damaged, you can file a claim for compensation. Claim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picked up at your local post office. You must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, mailing container and the article(s) (if receive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Service for inspection when filing a claim for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contents. When filing a claim, you will also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documents such as your original mailing receipt and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. Specific procedures that must be followed can be expl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y your local post office. Also, you can get a copy of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2, A Customer Guide to Postal Insurance and Filing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rance Claims, from your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a problem with your mail service or would lik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, you can complete a Consumer Service Card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carriers and at post offices. This helps your po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 to your problem. You can also advise the postmas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by calling your local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ontact the Postal Service Consumer Affairs a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 in your area to help solve problems or obtain informa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postmaster may be unable to help you with. The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local Consumer Affairs and Claims Office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book with other Postal Service tele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umer Advocate represents consumers to the top managem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ostal Service. If your problem cannot be solved by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office or Consumer Affairs and Claims Office, write the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ocat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ER ADV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5 LENFANT PLAZA SW RM 5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 DC 20260-2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estic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inquire about domestic mail at any post office. Form 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estic Claim or Registered Mail Inquiry, is used to report l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d mail that was insured, registered, or sent by Expres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1510, Mail Loss/Rifling Report ,is used for ord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ified mail. Your local post office can help you decid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to file a report and assist you in completing thes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inquire about international mail at any post office.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r may inquire about any class of mail; in additio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e may inquire about ordinary, insured, or registere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quiry results in the filing of an indemnity claim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sender may submit a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quiring about any type of international mail, excep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International Service, you must complete Form 542, Inqui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ered Article or an Insured Parcel or an Ordinary Parc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Mail, contact the local Express Mail manager for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ng Form 2861, Express Mail International Service Inqui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quete. Each inquiry requires a small fee that is reimburs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im is paid. If the article was sent by Express Mail or a paid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receipt was not received, the fee is wa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orm 6401, Domestic Money Order Inquiry, for damaged,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, or defective money orders and for making inquiri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; there is no wait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FRAUD/MAIL ORD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ave time and money by ordering merchandise and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through the mail. However, if you are not awa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's reputation, check with the Better Business Bureau,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mmerce, or state or local consumer protection offi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ing an order. If you later experience difficulty with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uspect that you have been the victim of fraud, contac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master, Consumer Affairs and Claims Office, or postal insp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rite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EF POSTAL IN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5 LENFANT PLAZA SW RM 3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 DC 20260 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ER ADV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5 LENFANT PLAZA SW RM 5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 DC 20260-2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pamphlets on mail fraud are available at your loca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al Inspection Service is the law enfor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stigative arm of the Postal Service. You can report postal c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mail theft, drugs in the mail, or mail fraud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master or nearest office of the postal inspector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ostal Crime Hotline 1-800-654-8896 to report thes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crimes directly to the inspec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NOGRAPHIC AND UNDESIRABL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unsolicited or undesirable mail is prohib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Istream. This includes obscene materials, violence-in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s, and some types of mail relating to lot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lace your name, and those of your minor children, o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rsons who do not want to receive unsolicited sexually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ments through the mail. Just ask for Form 2201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isting Pursuant to 39 USC 3010, at your local post office.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after your name has been added to the Postal Servic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, any mailer who sends you sexually oriented advertis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to civil and criminal sa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will remain on the list for 5 years unless you ask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moved. At the end of 5 years,you must file again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stated. You may also seek an order prohibiting specific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ending you or your minor children any further such e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ments by completing Form 2150, Notice for Prohibitor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Sender of Pandering Advertisement in the Mails, at you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NSW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Answer Line (PAL) is the Postal Service's automate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service. With a touch-tone telephone, answ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re only a call away. You can use it at you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is available 24 hours a day. By selecting and list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recorded messages, you can obtain the latest information on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postal products and services. PAL can even help you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ge costs for commonly used mail services if you know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tem you want to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 is currently available in 80 cities, with plans to exp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 and upgrade its features. Publication 349, Posta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Directory, lists the PAL telephone number for each of th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ffering this service. Message code numbers an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for accessing specific information ar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al Service issues a 100 percent refund to the mail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 was not delivered, delivery was not attempted, or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not arrive at the pickup point for delivery to a post offic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day and time noted on the mailing label. Complete Form 35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and Voucher for Refund of Postage and Fees, a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office. Contact the local Express Mail manager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mps and Postal Statio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s damaged by moisture, humidity, or other causes wh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ession may be exchanged at full value. Unserviceabl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ery and unused precanceled stamps can also be ex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OLICITED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eral law prohibits the shipment of unordered merchandise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 may constitute an unfair trade practice. Merchandis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iolation of the federal code may be treated as a gif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pient without any obligation to the sender. The laws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actice are enforced by the Federal Trade Commiss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you have received unordered merchandis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eral law, contact the Commission's Bureau of Consume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EAU OF CONSUME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ERAL TRA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 DC 20580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